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épgaléria készí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/>
        <w:t xml:space="preserve">Forrás állományok </w:t>
      </w:r>
      <w:r>
        <w:rPr>
          <w:b/>
          <w:color w:val="FF0000"/>
          <w:u w:val="single"/>
        </w:rPr>
        <w:t>(A képeket méretezzük át!)</w:t>
      </w:r>
    </w:p>
    <w:p>
      <w:pPr>
        <w:pStyle w:val="Normal"/>
        <w:rPr/>
      </w:pPr>
      <w:r>
        <w:rPr/>
        <w:t xml:space="preserve">next.png        fadeslideshow.js          jquery.min.js      prev.png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 következő kódot másoljuk a fejrészbe &lt;/HEAD&gt; elé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&lt;script type="text/javascript" src="jquery.min.js"&gt;&lt;/script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script type="text/javascript" src="fadeslideshow.js"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/**********************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  <w:t>* Ultimate Fade In Slideshow v2.0- (c) Dynamic Drive DHTML code library (www.dynamicdrive.com)</w:t>
      </w:r>
    </w:p>
    <w:p>
      <w:pPr>
        <w:pStyle w:val="Normal"/>
        <w:rPr>
          <w:color w:val="FF0000"/>
        </w:rPr>
      </w:pPr>
      <w:r>
        <w:rPr>
          <w:color w:val="FF0000"/>
        </w:rPr>
        <w:t>* This notice MUST stay intact for legal use</w:t>
      </w:r>
    </w:p>
    <w:p>
      <w:pPr>
        <w:pStyle w:val="Normal"/>
        <w:rPr>
          <w:color w:val="FF0000"/>
        </w:rPr>
      </w:pPr>
      <w:r>
        <w:rPr>
          <w:color w:val="FF0000"/>
        </w:rPr>
        <w:t>* Visit Dynamic Drive at http://www.dynamicdrive.com/ for this script and 100s more</w:t>
      </w:r>
    </w:p>
    <w:p>
      <w:pPr>
        <w:pStyle w:val="Normal"/>
        <w:rPr>
          <w:color w:val="FF0000"/>
        </w:rPr>
      </w:pPr>
      <w:r>
        <w:rPr>
          <w:color w:val="FF0000"/>
        </w:rPr>
        <w:t>***********************************************/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/script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script type="text/javascript"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ar mygallery=new fadeSlideShow({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wrapperid: "fadeshow1", //ID of blank DIV on page to house Slideshow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imensions: [250, 180], //width/height of gallery in pixels. Should reflect dimensions of largest image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8890</wp:posOffset>
                </wp:positionV>
                <wp:extent cx="2171700" cy="571500"/>
                <wp:effectExtent l="2566670" t="2038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-168097"/>
                            <a:gd name="adj2" fmla="val -84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tt adjuk meg a szélessé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8.6pt;margin-top:0.7pt;width:17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tt adjuk meg a szélessé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ab/>
        <w:t>imagearray: [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Alaska.jpg", "", "", "Alask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Amazon.jpg", "", "", "Amazon.jpg"],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2171700" cy="1028700"/>
                <wp:effectExtent l="102298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RoundRectCallout">
                          <a:avLst>
                            <a:gd name="adj1" fmla="val -97046"/>
                            <a:gd name="adj2" fmla="val -30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tt soroljuk fel a képek nevé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[”kép.jpg”]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sszővel elválaszt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13.3pt;width:17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tt soroljuk fel a képek nevé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[”kép.jpg”]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sszővel elválaszt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ab/>
        <w:tab/>
        <w:t>["bagoly.jpg", "", "","bagoly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balna.jpg", "", "", "baln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cica.jpg", "", "", "cic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daru.jpg", "", "","daru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homok.jpg", "", "", "homok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jeghegy.jpg", "", "","jeghegy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kenguruk.jpg", "", "", "kenguruk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laptop.jpg", "", "", "laptop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LastLioness_09.jpg", "", "", "LastLioness_09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malom.jpg", "", "", "malom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MysteryFishOfCongo_01.jpg", "", "","MysteryFishOfCongo_01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pava.jpg", "", "", "pav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SydneyOperaHouse.jpg", "", "","SydneyOperaHouse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tanc.jpg", "", "", "tanc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villamlas.jpg", "", "","villamlas.jpg"]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//&lt;--no trailing comma after very last image element!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isplaymode: {type:'auto', pause:2500, cycles:0, wraparound:false}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persist: false, //remember last viewed slide and recall within same session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fadeduration: 500, //transition duration (milliseconds)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screveal: "ondemand"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ogglerid: ""</w:t>
      </w:r>
    </w:p>
    <w:p>
      <w:pPr>
        <w:pStyle w:val="Normal"/>
        <w:rPr>
          <w:color w:val="FF0000"/>
        </w:rPr>
      </w:pPr>
      <w:r>
        <w:rPr>
          <w:color w:val="FF0000"/>
        </w:rPr>
        <w:t>}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ar mygallery2=new fadeSlideShow({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wrapperid: "fadeshow2", //ID of blank DIV on page to house Slideshow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imensions: [250, 180], //width/height of gallery in pixels. Should reflect dimensions of largest image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imagearray: [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Alaska.jpg", "", "", "Alask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Amazon.jpg", "", "", "Amazon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bagoly.jpg", "", "","bagoly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balna.jpg", "", "", "baln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cica.jpg", "", "", "cic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daru.jpg", "", "","daru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homok.jpg", "", "", "homok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jeghegy.jpg", "", "","jeghegy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kenguruk.jpg", "", "", "kenguruk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laptop.jpg", "", "", "laptop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LastLioness_09.jpg", "", "", "LastLioness_09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malom.jpg", "", "", "malom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MysteryFishOfCongo_01.jpg", "", "","MysteryFishOfCongo_01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pava.jpg", "", "", "pava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SydneyOperaHouse.jpg", "", "","SydneyOperaHouse.jpg" 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tanc.jpg", "", "", "tanc.jpg"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["villamlas.jpg", "", "","villamlas.jpg"]//&lt;--no trailing comma after very last image element!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]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isplaymode: {type:'manual', pause:2500, cycles:0, wraparound:false}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persist: false, //remember last viewed slide and recall within same session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fadeduration: 500, //transition duration (milliseconds)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screveal: "always",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ogglerid: "fadeshow2toggler"</w:t>
      </w:r>
    </w:p>
    <w:p>
      <w:pPr>
        <w:pStyle w:val="Normal"/>
        <w:rPr>
          <w:color w:val="FF0000"/>
        </w:rPr>
      </w:pPr>
      <w:r>
        <w:rPr>
          <w:color w:val="FF0000"/>
        </w:rPr>
        <w:t>}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/script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 következő kódot oda illesszük be, ahol meg szeretnénk jeleníteni a képeket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&lt;div id="fadeshow1"&gt;&lt;/div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br /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div id="fadeshow2"&gt;&lt;/div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&lt;div id="fadeshow2toggler" style="width:250px; text-align:center; margin-top:10px"&gt;</w:t>
      </w:r>
    </w:p>
    <w:p>
      <w:pPr>
        <w:pStyle w:val="Normal"/>
        <w:rPr/>
      </w:pPr>
      <w:r>
        <w:rPr>
          <w:color w:val="FF0000"/>
        </w:rPr>
        <w:t>&lt;a href="#" class="prev"&gt;&lt;img src="302rn5v.png" style="border-width:0" /&gt;&lt;/a&gt;  &lt;span class="status" style="margin:0 50px; font-weight:bold"&gt;&lt;/span&gt; &lt;a href="#" class="next"&gt;&lt;img src="lzkux.png" style="border-width:0" /&gt;&lt;/a&gt;</w:t>
      </w:r>
    </w:p>
    <w:p>
      <w:pPr>
        <w:pStyle w:val="Normal"/>
        <w:rPr>
          <w:color w:val="FF0000"/>
        </w:rPr>
      </w:pPr>
      <w:r>
        <w:rPr>
          <w:color w:val="FF0000"/>
        </w:rPr>
        <w:t>&lt;/div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03:00Z</dcterms:created>
  <dc:creator>BL</dc:creator>
  <dc:description/>
  <cp:keywords/>
  <dc:language>en-US</dc:language>
  <cp:lastModifiedBy>BL</cp:lastModifiedBy>
  <dcterms:modified xsi:type="dcterms:W3CDTF">2010-03-05T18:23:00Z</dcterms:modified>
  <cp:revision>9</cp:revision>
  <dc:subject/>
  <dc:title>Képgaléria készítés</dc:title>
</cp:coreProperties>
</file>