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észítsünk képgalériát az alábbi mintakép szerint a forrásképek mappa felhasználásával:</w:t>
      </w:r>
    </w:p>
    <w:p>
      <w:pPr>
        <w:pStyle w:val="Normal"/>
        <w:rPr/>
      </w:pPr>
      <w:r>
        <w:rPr/>
        <w:drawing>
          <wp:inline distT="0" distB="0" distL="0" distR="0">
            <wp:extent cx="5763895" cy="399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22" t="5167" r="779" b="2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Mentsük el az üres weblapot egy mappába és másoljuk bele a képeket is</w:t>
      </w:r>
    </w:p>
    <w:p>
      <w:pPr>
        <w:pStyle w:val="Normal"/>
        <w:numPr>
          <w:ilvl w:val="1"/>
          <w:numId w:val="1"/>
        </w:numPr>
        <w:rPr/>
      </w:pPr>
      <w:r>
        <w:rPr/>
        <w:t>Page properties –re kattintva adjuk meg oldalunk jellemzőit</w:t>
      </w:r>
    </w:p>
    <w:p>
      <w:pPr>
        <w:pStyle w:val="Normal"/>
        <w:numPr>
          <w:ilvl w:val="1"/>
          <w:numId w:val="1"/>
        </w:numPr>
        <w:rPr/>
      </w:pPr>
      <w:r>
        <w:rPr/>
        <w:drawing>
          <wp:inline distT="0" distB="0" distL="0" distR="0">
            <wp:extent cx="4508500" cy="2893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89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>
          <w:rFonts w:eastAsia="Wingdings" w:cs="Wingdings" w:ascii="Wingdings" w:hAnsi="Wingdings"/>
        </w:rPr>
        <w:t></w:t>
      </w:r>
      <w:r>
        <w:rPr/>
        <w:t>Insert</w:t>
      </w:r>
      <w:r>
        <w:rPr>
          <w:rFonts w:eastAsia="Wingdings" w:cs="Wingdings" w:ascii="Wingdings" w:hAnsi="Wingdings"/>
        </w:rPr>
        <w:t></w:t>
      </w:r>
      <w:r>
        <w:rPr/>
        <w:t>Media</w:t>
      </w:r>
      <w:r>
        <w:rPr>
          <w:rFonts w:eastAsia="Wingdings" w:cs="Wingdings" w:ascii="Wingdings" w:hAnsi="Wingdings"/>
        </w:rPr>
        <w:t></w:t>
      </w:r>
      <w:r>
        <w:rPr/>
        <w:t>Flash</w:t>
      </w:r>
    </w:p>
    <w:p>
      <w:pPr>
        <w:pStyle w:val="Normal"/>
        <w:numPr>
          <w:ilvl w:val="1"/>
          <w:numId w:val="1"/>
        </w:numPr>
        <w:rPr/>
      </w:pPr>
      <w:r>
        <w:rPr/>
        <w:t>Sajátnév begépelése</w:t>
      </w:r>
    </w:p>
    <w:p>
      <w:pPr>
        <w:pStyle w:val="Normal"/>
        <w:numPr>
          <w:ilvl w:val="0"/>
          <w:numId w:val="1"/>
        </w:numPr>
        <w:rPr/>
      </w:pPr>
      <w:r>
        <w:rPr/>
        <w:t>Méretezzük át a képeket (nagyok 800*600; kicsik 80*60) (2 pont)</w:t>
      </w:r>
      <w:r>
        <w:rPr>
          <w:color w:val="FF0000"/>
        </w:rPr>
        <w:t>nagyok; kicsik mappába</w:t>
      </w:r>
    </w:p>
    <w:p>
      <w:pPr>
        <w:pStyle w:val="Normal"/>
        <w:numPr>
          <w:ilvl w:val="0"/>
          <w:numId w:val="1"/>
        </w:numPr>
        <w:rPr/>
      </w:pPr>
      <w:r>
        <w:rPr/>
        <w:t>A kisképek és a nagyfelbontású képek neveit egy tömbben tároljuk (lista.txt)</w:t>
      </w:r>
    </w:p>
    <w:p>
      <w:pPr>
        <w:pStyle w:val="Normal"/>
        <w:numPr>
          <w:ilvl w:val="1"/>
          <w:numId w:val="1"/>
        </w:numPr>
        <w:rPr/>
      </w:pPr>
      <w:r>
        <w:rPr/>
        <w:drawing>
          <wp:inline distT="0" distB="0" distL="0" distR="0">
            <wp:extent cx="3990340" cy="3828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drawing>
          <wp:inline distT="0" distB="0" distL="0" distR="0">
            <wp:extent cx="4895850" cy="266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&lt;script language="JavaScript" type="text/javascript"&gt;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var Kepek=new Array("BMWSauber_F1_082.jpg","BMW_Sauber_csapat2.jpg","Ferrari_csapat2.jpg","Ferrari_csapat2_1000.jpg","Ferrari_F20082.jpg","Force_India_csapat2.jpg","Force_India_VJM01.jpg","Honda_csapat.jpg","Honda_RA108.jpg","McLaren_csapat2.jpg","McLaren_MP4_23.jpg","Red_Bull_Racing_csapat2.jpg","Red_Bull_Racing_RB42.jpg","Renault_csapat2.jpg","Renault_R28.jpg","SA_csoport2.jpg","Super_Aguri_SA082.jpg","Toro_Rosso_STR02B_10002.jpg","Toyota_csapat2.jpg","Toyota_TF1082.jpg","Williams_csapat2.jpg ","Williams_FW302.jpg");</w:t>
      </w:r>
    </w:p>
    <w:p>
      <w:pPr>
        <w:pStyle w:val="Normal"/>
        <w:numPr>
          <w:ilvl w:val="1"/>
          <w:numId w:val="1"/>
        </w:numPr>
        <w:rPr/>
      </w:pPr>
      <w:r>
        <w:rPr>
          <w:color w:val="FF0000"/>
        </w:rPr>
        <w:tab/>
        <w:t>var Kepekk=new Array("kicsik/BMWSauber_F1_082.jpg","kicsik/BMW_Sauber_csapat2.jpg","kicsik/Ferrari_csapat2.jpg","kicsik/Ferrari_csapat2_1000.jpg","kicsik/Ferrari_F20082.jpg","kicsik/Force_India_csapat2.jpg","kicsik/Force_India_VJM01.jpg","kicsik/Honda_csapat.jpg","kicsik/Honda_RA108.jpg","kicsik/McLaren_csapat2.jpg","kicsik/McLaren_MP4_23.jpg","kicsik/Red_Bull_Racing_csapat2.jpg","kicsik/Red_Bull_Racing_RB42.jpg","kicsik/Renault_csapat2.jpg","kicsik/Renault_R28.jpg","kicsik/SA_csoport2.jpg","kicsik/Super_Aguri_SA082.jpg","kicsik/Toro_Rosso_STR02B_10002.jpg","kicsik/Toyota_csapat2.jpg","kicsik/Toyota_TF1082.jpg","kicsik/Williams_csapat2.jpg ","kicsik/Williams_FW302.jpg"); &lt;/script&gt;</w:t>
      </w:r>
    </w:p>
    <w:p>
      <w:pPr>
        <w:pStyle w:val="Normal"/>
        <w:numPr>
          <w:ilvl w:val="1"/>
          <w:numId w:val="1"/>
        </w:numPr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 fájlneveket a lista.txt segítségével vigyük b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kisméretű képeknél </w:t>
      </w:r>
      <w:r>
        <w:rPr>
          <w:b/>
          <w:u w:val="single"/>
        </w:rPr>
        <w:t>középen jelenjen meg az aktuális kép</w:t>
      </w:r>
      <w:r>
        <w:rPr/>
        <w:t xml:space="preserve"> (a következő 2 képpel és a listában szereplő előző 2 képpel)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Wingdings" w:cs="Wingdings" w:ascii="Wingdings" w:hAnsi="Wingdings"/>
        </w:rPr>
        <w:t></w:t>
      </w:r>
      <w:r>
        <w:rPr/>
        <w:t>Insert</w:t>
      </w:r>
      <w:r>
        <w:rPr>
          <w:rFonts w:eastAsia="Wingdings" w:cs="Wingdings" w:ascii="Wingdings" w:hAnsi="Wingdings"/>
        </w:rPr>
        <w:t></w:t>
      </w:r>
      <w:r>
        <w:rPr/>
        <w:t>Form</w:t>
      </w:r>
      <w:r>
        <w:rPr>
          <w:rFonts w:eastAsia="Wingdings" w:cs="Wingdings" w:ascii="Wingdings" w:hAnsi="Wingdings"/>
        </w:rPr>
        <w:t></w:t>
      </w:r>
      <w:r>
        <w:rPr/>
        <w:t>Form</w:t>
      </w:r>
    </w:p>
    <w:p>
      <w:pPr>
        <w:pStyle w:val="Normal"/>
        <w:numPr>
          <w:ilvl w:val="1"/>
          <w:numId w:val="1"/>
        </w:numPr>
        <w:rPr/>
      </w:pPr>
      <w:r>
        <w:rPr/>
        <w:t>A form neve legyen forma1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&lt;form id="forma1" name="forma1" method="post" action=""&gt;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&lt;/form&gt;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b/>
          <w:color w:val="0000FF"/>
          <w:u w:val="single"/>
        </w:rPr>
        <w:t xml:space="preserve">Szúrjuk be a kisképeket a megfelelő sorrendben </w:t>
      </w:r>
      <w:r>
        <w:rPr>
          <w:color w:val="FF0000"/>
        </w:rPr>
        <w:t xml:space="preserve">&lt;/form&gt; elé </w:t>
      </w:r>
      <w:r>
        <w:rPr>
          <w:rFonts w:eastAsia="Wingdings" w:cs="Wingdings" w:ascii="Wingdings" w:hAnsi="Wingdings"/>
          <w:b/>
          <w:color w:val="0000FF"/>
          <w:u w:val="single"/>
        </w:rPr>
        <w:t></w:t>
      </w:r>
      <w:r>
        <w:rPr>
          <w:b/>
          <w:color w:val="0000FF"/>
          <w:u w:val="single"/>
        </w:rPr>
        <w:t>Insert</w:t>
      </w:r>
      <w:r>
        <w:rPr>
          <w:rFonts w:eastAsia="Wingdings" w:cs="Wingdings" w:ascii="Wingdings" w:hAnsi="Wingdings"/>
          <w:b/>
          <w:color w:val="0000FF"/>
          <w:u w:val="single"/>
        </w:rPr>
        <w:t></w:t>
      </w:r>
      <w:r>
        <w:rPr>
          <w:b/>
          <w:color w:val="0000FF"/>
          <w:u w:val="single"/>
        </w:rPr>
        <w:t>Image nevezzük el őket sorban kep1, kep2…. kep5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&lt;form id="forma1" name="forma1" method="post" action=""&gt;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&lt;p&gt;&lt;img src="kicsik/Williams_csapat2.jpg" name="kep1" width="80" height="53" id="kep1" /&gt;</w:t>
      </w:r>
    </w:p>
    <w:p>
      <w:pPr>
        <w:pStyle w:val="Normal"/>
        <w:numPr>
          <w:ilvl w:val="1"/>
          <w:numId w:val="1"/>
        </w:numPr>
        <w:rPr/>
      </w:pPr>
      <w:r>
        <w:rPr>
          <w:color w:val="FF0000"/>
        </w:rPr>
        <w:t xml:space="preserve">      </w:t>
      </w:r>
      <w:r>
        <w:rPr>
          <w:color w:val="FF0000"/>
        </w:rPr>
        <w:t>&lt;img src="kicsik/Williams_FW302.jpg" name="kep2" width="80" height="53" id="kep2" /&gt;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&lt;img src="kicsik/BMWSauber_F1_082.jpg" name="kep3" width="80" height="53" id="kep3" /&gt;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&lt;img src="kicsik/BMW_Sauber_csapat2.jpg" name="kep4" width="80" height="53" id="kep4" /&gt;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&lt;img src="kicsik/Ferrari_csapat2.jpg" name="kep5" width="80" height="53" id="kep5" /&gt;    &lt;/p&gt;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                        </w:t>
      </w:r>
      <w:r>
        <w:rPr>
          <w:color w:val="FF0000"/>
        </w:rPr>
        <w:t>&lt;/form&gt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 </w:t>
      </w:r>
      <w:r>
        <w:rPr>
          <w:b/>
          <w:u w:val="single"/>
        </w:rPr>
        <w:t>aktuális kép nagyméretben</w:t>
      </w:r>
      <w:r>
        <w:rPr/>
        <w:t xml:space="preserve"> is jelenjen meg alatta pedig a kép neve kerüljön kiírásra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Wingdings" w:cs="Wingdings" w:ascii="Wingdings" w:hAnsi="Wingdings"/>
          <w:b/>
          <w:color w:val="0000FF"/>
          <w:u w:val="single"/>
        </w:rPr>
        <w:t></w:t>
      </w:r>
      <w:r>
        <w:rPr>
          <w:b/>
          <w:color w:val="0000FF"/>
          <w:u w:val="single"/>
        </w:rPr>
        <w:t>Insert</w:t>
      </w:r>
      <w:r>
        <w:rPr>
          <w:rFonts w:eastAsia="Wingdings" w:cs="Wingdings" w:ascii="Wingdings" w:hAnsi="Wingdings"/>
          <w:b/>
          <w:color w:val="0000FF"/>
          <w:u w:val="single"/>
        </w:rPr>
        <w:t></w:t>
      </w:r>
      <w:r>
        <w:rPr>
          <w:b/>
          <w:color w:val="0000FF"/>
          <w:u w:val="single"/>
        </w:rPr>
        <w:t>Image nevezzük el kep-nek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Wingdings" w:cs="Wingdings" w:ascii="Wingdings" w:hAnsi="Wingdings"/>
          <w:b/>
          <w:color w:val="0000FF"/>
          <w:u w:val="single"/>
        </w:rPr>
        <w:t></w:t>
      </w:r>
      <w:r>
        <w:rPr>
          <w:b/>
          <w:color w:val="0000FF"/>
          <w:u w:val="single"/>
        </w:rPr>
        <w:t>Insert</w:t>
      </w:r>
      <w:r>
        <w:rPr>
          <w:rFonts w:eastAsia="Wingdings" w:cs="Wingdings" w:ascii="Wingdings" w:hAnsi="Wingdings"/>
          <w:b/>
          <w:color w:val="0000FF"/>
          <w:u w:val="single"/>
        </w:rPr>
        <w:t></w:t>
      </w:r>
      <w:r>
        <w:rPr>
          <w:b/>
          <w:color w:val="0000FF"/>
          <w:u w:val="single"/>
        </w:rPr>
        <w:t>Form</w:t>
      </w:r>
      <w:r>
        <w:rPr>
          <w:rFonts w:eastAsia="Wingdings" w:cs="Wingdings" w:ascii="Wingdings" w:hAnsi="Wingdings"/>
          <w:b/>
          <w:color w:val="0000FF"/>
          <w:u w:val="single"/>
        </w:rPr>
        <w:t></w:t>
      </w:r>
      <w:r>
        <w:rPr>
          <w:b/>
          <w:color w:val="0000FF"/>
          <w:u w:val="single"/>
        </w:rPr>
        <w:t>Textfield adjuk meg a nevét is pl. kepnev, kezdőtartalma az első kép neve legyen, adjuk meg a mező szélességét is</w:t>
      </w:r>
    </w:p>
    <w:p>
      <w:pPr>
        <w:pStyle w:val="Normal"/>
        <w:numPr>
          <w:ilvl w:val="1"/>
          <w:numId w:val="1"/>
        </w:numPr>
        <w:rPr/>
      </w:pPr>
      <w:r>
        <w:rPr/>
        <w:drawing>
          <wp:inline distT="0" distB="0" distL="0" distR="0">
            <wp:extent cx="4105275" cy="3505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&lt;p&gt;&lt;img src="nagyok/BMWSauber_F1_082.jpg" name="kep" width="400" height="300" id="kep" /&gt;    &lt;/p&gt;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&lt;p&gt;</w:t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</w:rPr>
        <w:t xml:space="preserve">      </w:t>
      </w:r>
      <w:r>
        <w:rPr>
          <w:color w:val="FF0000"/>
        </w:rPr>
        <w:t>&lt;input name="kepnev" type="text" id="kepnev" value="BMWSauber_F1_082.jpg" size="40" /&gt;</w:t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</w:rPr>
        <w:t xml:space="preserve">    </w:t>
      </w:r>
      <w:r>
        <w:rPr>
          <w:color w:val="FF0000"/>
        </w:rPr>
        <w:t xml:space="preserve">&lt;/p&gt; </w:t>
      </w:r>
      <w:r>
        <w:rPr/>
        <w:t xml:space="preserve">Alul helyezzen el 6 parancsgombot (6 pont), amelyekkel a következő műveleteket lehessen végezni: (megfelelő függvényhívással cserélje le a képeket és a feliratot) 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Wingdings" w:cs="Wingdings" w:ascii="Wingdings" w:hAnsi="Wingdings"/>
          <w:b/>
          <w:color w:val="000080"/>
        </w:rPr>
        <w:t></w:t>
      </w:r>
      <w:r>
        <w:rPr>
          <w:b/>
          <w:color w:val="000080"/>
        </w:rPr>
        <w:t>Insert</w:t>
      </w:r>
      <w:r>
        <w:rPr>
          <w:rFonts w:eastAsia="Wingdings" w:cs="Wingdings" w:ascii="Wingdings" w:hAnsi="Wingdings"/>
          <w:b/>
          <w:color w:val="000080"/>
        </w:rPr>
        <w:t></w:t>
      </w:r>
      <w:r>
        <w:rPr>
          <w:b/>
          <w:color w:val="000080"/>
        </w:rPr>
        <w:t>Form</w:t>
      </w:r>
      <w:r>
        <w:rPr>
          <w:rFonts w:eastAsia="Wingdings" w:cs="Wingdings" w:ascii="Wingdings" w:hAnsi="Wingdings"/>
          <w:b/>
          <w:color w:val="000080"/>
        </w:rPr>
        <w:t></w:t>
      </w:r>
      <w:r>
        <w:rPr>
          <w:b/>
          <w:color w:val="000080"/>
        </w:rPr>
        <w:t>Button; adjuk meg az onclick=”fügvénynév” és a title=”mit látok a gomra közelítve”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&lt;input type="button" name="Button" value="||&amp;lt;&amp;lt;" onclick="elso();" title="első kép" /&gt;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&lt;input type="button" name="Button" value="&amp;lt;&amp;lt;" onclick="elozo();" title="előző kép" /&gt;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&lt;input type="button" name="Button" value="Start" onclick="vetit();" title="vetítés" /&gt;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&lt;input type="button" name="Button" value="Stop" onclick="vege();" title="vetítés vége" /&gt;</w:t>
      </w:r>
    </w:p>
    <w:p>
      <w:pPr>
        <w:pStyle w:val="Normal"/>
        <w:numPr>
          <w:ilvl w:val="1"/>
          <w:numId w:val="1"/>
        </w:numPr>
        <w:rPr/>
      </w:pPr>
      <w:r>
        <w:rPr>
          <w:color w:val="FF0000"/>
        </w:rPr>
        <w:t xml:space="preserve">      </w:t>
      </w:r>
      <w:r>
        <w:rPr>
          <w:color w:val="FF0000"/>
        </w:rPr>
        <w:t>&lt;input type="button" name="Button" value="&amp;gt;&amp;gt;" onclick="kovetkezo();" title="következő kép" /&gt;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&lt;input type="button" name="Submit2" value="&amp;gt;&amp;gt;||" onclick="utolso();" title="utolsó kép" /&gt;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0000FF"/>
        </w:rPr>
        <w:t>A fejrészben egészítsük ki a script részt a következőkkel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var ind=0;//az induló kép sorszáma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var vetit=1;//lehet vetíteni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var k;//a kiskép sorszáma    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var maxkep=22;//a képek száma  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0000FF"/>
        </w:rPr>
        <w:t>készítsük el a függvényeket is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function kovetkezo(){//a következő képet mutatja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 xml:space="preserve">ind++;if (ind==maxkep) ind=0; 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ab/>
        <w:t xml:space="preserve"> frissit();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}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function elozo(){//az előző képet mutatja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 xml:space="preserve">ind--;if (ind&lt;0) ind=maxkep-1; 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frissit();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}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function utolso(){//az utolsó képet mutatja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ind=maxkep-1;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frissit();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}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function elso(){//az első képet mutatja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ind=0;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frissit();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}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function vetitek() {//lehet vetíteni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vetit=1;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kepfrissit();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function vege() {//a vetítés vége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vetit=0;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kepfrissit()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function frissit() {//frissíti a kisképeket a nagyképet és a feliratot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document.forma1.kep.src="nagyok/"+Kepek[ind];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document.forma1.kepnev.value=Kepek[ind];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k=ind-2;if (k&lt;0) k=k+maxkep;document.forma1.kep1.src=Kepekk[k];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k=ind-1;if (k&lt;0) k=k+maxkep;document.forma1.kep2.src=Kepekk[k];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k=ind;document.forma1.kep3.src=Kepekk[k];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k=ind+1;if (k&gt;(maxkep-1)) k=k-maxkep;document.forma1.kep4.src=Kepekk[k];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k=ind+2;if (k&gt;(maxkep-1)) k=k-maxkep;document.forma1.kep5.src=Kepekk[k];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function kepfrissit() {//2 másodpercenként váltogatja a képeket automatikusan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if (vetit!=0) {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frissit();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ind++;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if (ind==maxkep) ind=0; 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 xml:space="preserve">window.setTimeout("kepfrissit()", 2000); }   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 xml:space="preserve">}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outline w:val="false"/>
        <w:sz w:val="36"/>
        <w:i w:val="false"/>
        <w:b/>
        <w:szCs w:val="36"/>
        <w:color w:val="000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outline w:val="false"/>
      <w:color w:val="000080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20:14:00Z</dcterms:created>
  <dc:creator>BL</dc:creator>
  <dc:description/>
  <cp:keywords/>
  <dc:language>en-US</dc:language>
  <cp:lastModifiedBy>teszt</cp:lastModifiedBy>
  <dcterms:modified xsi:type="dcterms:W3CDTF">2010-04-01T13:47:00Z</dcterms:modified>
  <cp:revision>32</cp:revision>
  <dc:subject/>
  <dc:title>Készítsen képgalériát az alábbi mintakép szerint:</dc:title>
</cp:coreProperties>
</file>